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3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vající úkoly: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/>
          <w:sz w:val="24"/>
          <w:u w:val="single"/>
          <w:lang w:val="cs-CZ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>- analýza předpokládaného vývoje nákladů na odvoz komunálního odpadu v roce 2004 v termínu do 05/2004</w:t>
      </w:r>
    </w:p>
    <w:p>
      <w:pPr>
        <w:pStyle w:val="Prosttext"/>
        <w:ind w:left="2124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2124" w:hanging="1416"/>
        <w:jc w:val="both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jc w:val="both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04/29</w:t>
        <w:tab/>
        <w:tab/>
        <w:t>Střecha požární zbrojnice v Albrechticích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zabezpečení cenové nabídky na generální rekonstrukci ploché střechy </w:t>
      </w:r>
    </w:p>
    <w:p>
      <w:pPr>
        <w:pStyle w:val="Normal"/>
        <w:ind w:left="2130" w:hanging="0"/>
        <w:rPr>
          <w:i/>
          <w:i/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>
          <w:i/>
        </w:rPr>
        <w:t xml:space="preserve"> </w:t>
      </w:r>
      <w:r>
        <w:rPr/>
        <w:tab/>
      </w:r>
      <w:r>
        <w:rPr>
          <w:sz w:val="24"/>
        </w:rPr>
        <w:tab/>
        <w:tab/>
        <w:t>(ZODP.: TAJ.,  T.:  03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8/31</w:t>
        <w:tab/>
        <w:tab/>
        <w:t>Plynofikace místní části Nový svět</w:t>
      </w:r>
    </w:p>
    <w:p>
      <w:pPr>
        <w:pStyle w:val="Normal"/>
        <w:ind w:left="2124" w:hanging="0"/>
        <w:jc w:val="both"/>
        <w:rPr/>
      </w:pPr>
      <w:r>
        <w:rPr>
          <w:sz w:val="24"/>
        </w:rPr>
        <w:t>uzavření  smlouvy o dílo na zpracování projektové dokumentace k územnímu  a stavebnímu řízení  pro akci „Plynofikace Nový svět“ tak, aby stavební povolení pro předmětnou investiční akci bylo vyřízeno nejpozději do konce roku 2004.</w:t>
      </w:r>
    </w:p>
    <w:p>
      <w:pPr>
        <w:pStyle w:val="Prosttext"/>
        <w:ind w:left="708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03/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33</w:t>
        <w:tab/>
        <w:t>Zpráva o přípravě a průběhu investičních akc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da obce Albrechtice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ádá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tualizovat zprávu o přípravě a průběhu investičních akcí v I.čtvrtletí roku 2004 ke dni 30.4.2004</w:t>
      </w:r>
    </w:p>
    <w:p>
      <w:pPr>
        <w:pStyle w:val="Prosttext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</w:rPr>
        <w:t xml:space="preserve">předložit materiál na schůzi rady obce dne 13.5. 2004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 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33</w:t>
        <w:tab/>
        <w:t>Investiční akce, projekty a studie – návrh na vyřazení z majetk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 xml:space="preserve">Rada obce Albrechtice 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 xml:space="preserve">ukládá 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>připravit návrh na: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>a) vyřazení studií z majetku Obce Albrechtice z účtu 019 pro: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Normal"/>
        <w:ind w:left="1134" w:firstLine="282"/>
        <w:rPr>
          <w:sz w:val="24"/>
        </w:rPr>
      </w:pPr>
      <w:r>
        <w:rPr>
          <w:sz w:val="24"/>
        </w:rPr>
        <w:t xml:space="preserve">- Studie MK Nádražní </w:t>
        <w:tab/>
        <w:tab/>
        <w:tab/>
        <w:tab/>
        <w:t>v hodnotě 65.450,--Kč</w:t>
        <w:tab/>
        <w:t xml:space="preserve">- Dopravní studie MK Nádražní </w:t>
        <w:tab/>
        <w:tab/>
        <w:tab/>
        <w:t>v hodnotě 11.120,--Kč</w:t>
        <w:tab/>
      </w:r>
    </w:p>
    <w:p>
      <w:pPr>
        <w:pStyle w:val="Normal"/>
        <w:ind w:left="426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řazení profinancovaných nákladů z účtu 042 „Nedokončený dlouhodobý hmotný majetek“  pro:</w:t>
      </w:r>
    </w:p>
    <w:p>
      <w:pPr>
        <w:pStyle w:val="Normal"/>
        <w:ind w:left="786" w:firstLine="630"/>
        <w:rPr>
          <w:sz w:val="24"/>
        </w:rPr>
      </w:pPr>
      <w:r>
        <w:rPr>
          <w:sz w:val="24"/>
        </w:rPr>
        <w:t>- inv. 167 - Panelová MK Pacalůvka</w:t>
        <w:tab/>
        <w:tab/>
        <w:tab/>
        <w:t xml:space="preserve">v hodnotě     6.190,--Kč </w:t>
      </w:r>
    </w:p>
    <w:p>
      <w:pPr>
        <w:pStyle w:val="Normal"/>
        <w:ind w:left="504" w:firstLine="282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nechání profinancovaných nákladů na účtu 042 „Nedokončený dlouhodobý hmotný majetek“  pro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8" w:firstLine="708"/>
        <w:rPr>
          <w:sz w:val="24"/>
        </w:rPr>
      </w:pPr>
      <w:r>
        <w:rPr>
          <w:sz w:val="24"/>
        </w:rPr>
        <w:t>- inv. 154 - MK ul. Těrlická</w:t>
        <w:tab/>
        <w:tab/>
        <w:tab/>
        <w:tab/>
        <w:t>v hodnotě 133.926,--Kč</w:t>
      </w:r>
    </w:p>
    <w:p>
      <w:pPr>
        <w:pStyle w:val="Normal"/>
        <w:ind w:left="7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převedení profinancovaných nákladů z účtu 042 „Nedokončený dlouhodobý hmotný majetek“  na účet 021 „Stavby“ pro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- inv. 103 - Odkanalizování Zámostí</w:t>
        <w:tab/>
        <w:tab/>
        <w:t>v hodnotě 198.860,--Kč</w:t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- inv. 109 - Odkanalizování Pacalůvka-Farník</w:t>
        <w:tab/>
        <w:t>v hodnotě   51.740,--Kč</w:t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- inv. 113  - Kanalizace u kostela –Střed</w:t>
        <w:tab/>
        <w:tab/>
        <w:t>v hodnotě   71.270,--Kč</w:t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- inv. 115 - Čerpací stanice u ZŠ české</w:t>
        <w:tab/>
        <w:tab/>
        <w:t>v hodnotě   91.585,--Kč</w:t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- inv. 119 - autobusové zálivy</w:t>
        <w:tab/>
        <w:tab/>
        <w:tab/>
        <w:t>v hodnotě   46.560,75Kč</w:t>
      </w:r>
    </w:p>
    <w:p>
      <w:pPr>
        <w:pStyle w:val="Normal"/>
        <w:ind w:left="786" w:firstLine="282"/>
        <w:rPr>
          <w:sz w:val="24"/>
        </w:rPr>
      </w:pPr>
      <w:r>
        <w:rPr>
          <w:sz w:val="24"/>
        </w:rPr>
        <w:t>- inv. 164 - Rozšíření evangelického hřbitova</w:t>
        <w:tab/>
        <w:t>v hodnotě   13.875,--Kč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5.5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33</w:t>
        <w:tab/>
        <w:t>Výběrové řízení – Travnaté hřiště pro mládež a veřejnost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firstLine="708"/>
        <w:rPr/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text výzvy k podání cenových nabídek s připomínkami dle písemné přílohy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vyzvat tyto společnosti: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 xml:space="preserve">OKD Rekultivace, a.s. Havířov, </w:t>
        <w:tab/>
        <w:t xml:space="preserve">se sídlem: Prostřední Suchá, </w:t>
      </w:r>
    </w:p>
    <w:p>
      <w:pPr>
        <w:pStyle w:val="Normal"/>
        <w:ind w:left="5328" w:firstLine="336"/>
        <w:rPr>
          <w:sz w:val="24"/>
        </w:rPr>
      </w:pPr>
      <w:r>
        <w:rPr>
          <w:sz w:val="24"/>
        </w:rPr>
        <w:t>Dělnická 41/884</w:t>
      </w:r>
    </w:p>
    <w:p>
      <w:pPr>
        <w:pStyle w:val="Normal"/>
        <w:ind w:left="708" w:firstLine="708"/>
        <w:rPr/>
      </w:pPr>
      <w:r>
        <w:rPr>
          <w:sz w:val="24"/>
        </w:rPr>
        <w:t xml:space="preserve">- VOKD a.s. Ostrava, </w:t>
        <w:tab/>
        <w:tab/>
        <w:t>se sídlem Ostrava, Nákladní 1</w:t>
      </w:r>
    </w:p>
    <w:p>
      <w:pPr>
        <w:pStyle w:val="Normal"/>
        <w:ind w:left="6521" w:hanging="5103"/>
        <w:rPr>
          <w:sz w:val="24"/>
        </w:rPr>
      </w:pPr>
      <w:r>
        <w:rPr>
          <w:sz w:val="24"/>
        </w:rPr>
        <w:t>- ODS Dopravní stavby a.s. Ostrava se sídlem Ostrava Zábřeh, Starobělská 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jmenuje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komisi pro otevírání obálek a pro posuzování a hodnocení nabídek ve složení: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Vladislav Šipula</w:t>
        <w:tab/>
        <w:tab/>
        <w:t>náhradníci : Karel Svoboda</w:t>
      </w:r>
    </w:p>
    <w:p>
      <w:pPr>
        <w:pStyle w:val="Normal"/>
        <w:ind w:left="1416" w:hanging="0"/>
        <w:rPr/>
      </w:pPr>
      <w:r>
        <w:rPr>
          <w:sz w:val="24"/>
        </w:rPr>
        <w:t>- Juraj Legindi</w:t>
        <w:tab/>
        <w:tab/>
        <w:tab/>
        <w:tab/>
        <w:tab/>
        <w:t xml:space="preserve">        Mgr. Pavla Martínková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MUDr. Stanislav Kowalski</w:t>
        <w:tab/>
        <w:tab/>
        <w:tab/>
        <w:t xml:space="preserve">       Ondřej Wygry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tanov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     </w:t>
      </w:r>
      <w:r>
        <w:rPr>
          <w:sz w:val="24"/>
        </w:rPr>
        <w:t>termín pro otevírání obálek a hodnocení nabídek dne 31.3.2004 v 17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menovat předsedou komise Ing. Vladislava Šipulu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3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33</w:t>
        <w:tab/>
        <w:t>Zpráva o požární bezpečnosti v obci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oručuj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upitelstvu obce Albrechtice vzít na vědomí Zprávu o bezpečnosti v obci (jako součást Zprávy o bezpečnostní situaci v obci).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1.5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33</w:t>
        <w:tab/>
        <w:t xml:space="preserve">Zpráva Ústřední inventarizační komis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>Rada obce Albrechtic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Normal"/>
        <w:tabs>
          <w:tab w:val="clear" w:pos="708"/>
          <w:tab w:val="left" w:pos="786" w:leader="none"/>
        </w:tabs>
        <w:ind w:left="426" w:hanging="0"/>
        <w:rPr>
          <w:sz w:val="24"/>
        </w:rPr>
      </w:pPr>
      <w:r>
        <w:rPr>
          <w:sz w:val="24"/>
        </w:rPr>
        <w:tab/>
        <w:t xml:space="preserve">1.   bere na vědomí </w:t>
      </w:r>
    </w:p>
    <w:p>
      <w:pPr>
        <w:pStyle w:val="Normal"/>
        <w:tabs>
          <w:tab w:val="clear" w:pos="708"/>
          <w:tab w:val="left" w:pos="7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1506" w:hanging="360"/>
        <w:rPr>
          <w:sz w:val="24"/>
        </w:rPr>
      </w:pPr>
      <w:r>
        <w:rPr>
          <w:sz w:val="24"/>
        </w:rPr>
        <w:t>opravenou zprávu k provedeným inventurám majetku Obce Albrechtice  ke dni 31.12.2003</w:t>
      </w:r>
    </w:p>
    <w:p>
      <w:pPr>
        <w:pStyle w:val="Normal"/>
        <w:numPr>
          <w:ilvl w:val="0"/>
          <w:numId w:val="4"/>
        </w:numPr>
        <w:ind w:left="1506" w:hanging="360"/>
        <w:rPr>
          <w:sz w:val="24"/>
        </w:rPr>
      </w:pPr>
      <w:r>
        <w:rPr>
          <w:sz w:val="24"/>
        </w:rPr>
        <w:t>návrh ÚIK na opatření k příslušnému inventarizovanému majetku</w:t>
      </w:r>
    </w:p>
    <w:p>
      <w:pPr>
        <w:pStyle w:val="Normal"/>
        <w:tabs>
          <w:tab w:val="clear" w:pos="708"/>
          <w:tab w:val="left" w:pos="786" w:leader="none"/>
        </w:tabs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86" w:leader="none"/>
        </w:tabs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tabs>
          <w:tab w:val="clear" w:pos="708"/>
          <w:tab w:val="left" w:pos="786" w:leader="none"/>
        </w:tabs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494" w:hanging="360"/>
        <w:rPr>
          <w:sz w:val="24"/>
        </w:rPr>
      </w:pPr>
      <w:r>
        <w:rPr>
          <w:sz w:val="24"/>
        </w:rPr>
        <w:t xml:space="preserve">požádat předsedy Kontrolního a Finančního výboru o projednání zprávy ve výborech  a předložit stanovisko v termínu do 30.4.2004 </w:t>
      </w:r>
    </w:p>
    <w:p>
      <w:pPr>
        <w:pStyle w:val="Prosttext"/>
        <w:ind w:left="708" w:firstLine="426"/>
        <w:rPr/>
      </w:pPr>
      <w:r>
        <w:rPr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(ZODP.: předseda ÚIK, T.:  30.4.2004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1494" w:hanging="360"/>
        <w:rPr>
          <w:sz w:val="24"/>
        </w:rPr>
      </w:pPr>
      <w:r>
        <w:rPr>
          <w:sz w:val="24"/>
        </w:rPr>
        <w:t>předložit znovu materiál se stanovisky výborů na schůzi rady obce 13.5.2004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,  T.:  5.5.2004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33</w:t>
        <w:tab/>
        <w:t>Výstavba sběrného dvora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ere na vědomí 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ávu o podmínkách výstavby sběrného dvora v obci Albrechtice.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33</w:t>
        <w:tab/>
        <w:t>Odpisový plán ZŠ a MŠ s pol.jazykem vyučovacím</w:t>
      </w:r>
    </w:p>
    <w:p>
      <w:pPr>
        <w:pStyle w:val="Prosttext"/>
        <w:ind w:firstLine="426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chvaluj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isový plán pro majetek vedený v účetnictví příspěvkové organizace Základní a mateřská škola s polským jazykem vyučovacím, Albrechtice, ulice Školní 11, dle písemné přílohy (v souladu s §102 z.č. 128/2000 Sb., o obcích, v platném znění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3.2004)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33</w:t>
        <w:tab/>
        <w:t xml:space="preserve">Rozpočtová úprava – přesun položek v rozpočtu Obce Albrechtice na rok 2004 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í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rozpočtovou úpravu – převodem částek z položek 5342 a 5349 u jednotlivých kapitol v celkové výši 200.000,-Kč (převody vlastnímu fondu sociálních potřeb) do kapitoly 6330, ( v souladu s aktualizací účetního programu v rámci rozpočtové skladby)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9.3.2004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33</w:t>
        <w:tab/>
        <w:t xml:space="preserve">Propůjčení bytové jednotky </w:t>
      </w:r>
    </w:p>
    <w:p>
      <w:pPr>
        <w:pStyle w:val="Prosttext"/>
        <w:ind w:left="426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426" w:firstLine="28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d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teriál na schůzi rady obce 1.4.2004</w:t>
      </w:r>
    </w:p>
    <w:p>
      <w:pPr>
        <w:pStyle w:val="Prosttext"/>
        <w:ind w:left="708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ládá </w:t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volat bytovou komisi a projednat věc v termínu do 31.3.2004 (vzhledem k novým skutečnostem)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1.3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33</w:t>
        <w:tab/>
        <w:t>Poskytnutí peněžitého daru pro fyzickou osobu</w:t>
      </w:r>
    </w:p>
    <w:p>
      <w:pPr>
        <w:pStyle w:val="Normal"/>
        <w:ind w:left="426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426" w:firstLine="282"/>
        <w:rPr/>
      </w:pPr>
      <w:r>
        <w:rPr/>
        <w:t>Rada obce Albrechtic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426" w:firstLine="282"/>
        <w:rPr/>
      </w:pPr>
      <w:r>
        <w:rPr/>
        <w:t>schvaluje</w:t>
      </w:r>
    </w:p>
    <w:p>
      <w:pPr>
        <w:pStyle w:val="TextBodyIndent"/>
        <w:ind w:left="426" w:firstLine="282"/>
        <w:rPr/>
      </w:pPr>
      <w:r>
        <w:rPr/>
      </w:r>
    </w:p>
    <w:p>
      <w:pPr>
        <w:pStyle w:val="TextBodyIndent"/>
        <w:ind w:left="708" w:hanging="0"/>
        <w:jc w:val="both"/>
        <w:rPr/>
      </w:pPr>
      <w:r>
        <w:rPr/>
        <w:t>poskytnutí peněžitého daru ve výši 20.000,-Kč (dle podmínek vyplývajících se Smlouvy o poskytnutí finančních prostředků schválené dne 2.3.2004 Zastupitelstvem obce Albrechtice v souladu s §85 písm.b) z.č. 128/2000 Sb., o obcích, v pl.znění) fyzickým osobám:</w:t>
      </w:r>
    </w:p>
    <w:p>
      <w:pPr>
        <w:pStyle w:val="TextBodyIndent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>Palowski Karel, bytem Albrecht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Glejtek Štefan a Glejtková Libuše, bytem Albrechtic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Kolarczyk Vladislav, bytem Albrechti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Králík Milan a Králiková Jana, bytem Albrechtic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iz.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9.3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Zapsal: Ing. Jarmila Ciupová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tarosta obce</w:t>
        <w:tab/>
        <w:tab/>
        <w:tab/>
        <w:tab/>
        <w:tab/>
        <w:tab/>
        <w:t xml:space="preserve">         místostarost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3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8.3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146"/>
        </w:tabs>
        <w:ind w:left="1146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Wingdings" w:hAnsi="Wingdings" w:cs="Wingdings"/>
      <w:u w:val="none"/>
    </w:rPr>
  </w:style>
  <w:style w:type="character" w:styleId="WW8Num71z0">
    <w:name w:val="WW8Num71z0"/>
    <w:qFormat/>
    <w:rPr/>
  </w:style>
  <w:style w:type="character" w:styleId="WW8Num71z4">
    <w:name w:val="WW8Num71z4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u w:val="none"/>
    </w:rPr>
  </w:style>
  <w:style w:type="character" w:styleId="WW8Num107z1">
    <w:name w:val="WW8Num107z1"/>
    <w:qFormat/>
    <w:rPr>
      <w:rFonts w:ascii="Wingdings" w:hAnsi="Wingdings" w:cs="Wingdings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3">
    <w:name w:val="WW8Num143z3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sz w:val="28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3z4">
    <w:name w:val="WW8Num183z4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i w:val="false"/>
    </w:rPr>
  </w:style>
  <w:style w:type="character" w:styleId="WW8Num207z1">
    <w:name w:val="WW8Num207z1"/>
    <w:qFormat/>
    <w:rPr/>
  </w:style>
  <w:style w:type="character" w:styleId="WW8Num207z4">
    <w:name w:val="WW8Num207z4"/>
    <w:qFormat/>
    <w:rPr>
      <w:rFonts w:ascii="Times New Roman" w:hAnsi="Times New Roman" w:eastAsia="Times New Roman" w:cs="Times New Roman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Wingdings" w:hAnsi="Wingdings" w:cs="Wingdings"/>
      <w:u w:val="none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u w:val="single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6z1">
    <w:name w:val="WW8Num326z1"/>
    <w:qFormat/>
    <w:rPr>
      <w:rFonts w:ascii="Times New Roman" w:hAnsi="Times New Roman" w:eastAsia="Times New Roman" w:cs="Times New Roman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3z0">
    <w:name w:val="WW8Num333z0"/>
    <w:qFormat/>
    <w:rPr>
      <w:rFonts w:ascii="Wingdings" w:hAnsi="Wingdings" w:cs="Wingdings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Times New Roman" w:hAnsi="Times New Roman" w:eastAsia="Times New Roman" w:cs="Times New Roman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3z4">
    <w:name w:val="WW8Num353z4"/>
    <w:qFormat/>
    <w:rPr>
      <w:rFonts w:ascii="Courier New" w:hAnsi="Courier New" w:cs="Courier New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4z4">
    <w:name w:val="WW8Num394z4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0:05:00Z</dcterms:created>
  <dc:creator>u§ivatel</dc:creator>
  <dc:description/>
  <dc:language>en-US</dc:language>
  <cp:lastModifiedBy>pc1</cp:lastModifiedBy>
  <cp:lastPrinted>2004-03-22T15:28:00Z</cp:lastPrinted>
  <dcterms:modified xsi:type="dcterms:W3CDTF">2004-03-22T14:29:00Z</dcterms:modified>
  <cp:revision>4</cp:revision>
  <dc:subject/>
  <dc:title>01/33</dc:title>
</cp:coreProperties>
</file>